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3"/>
        <w:gridCol w:w="7674"/>
      </w:tblGrid>
      <w:tr>
        <w:trPr/>
        <w:tc>
          <w:tcPr>
            <w:tcW w:w="7743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4.10.2024 № 321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5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134"/>
        <w:gridCol w:w="1276"/>
        <w:gridCol w:w="1276"/>
        <w:gridCol w:w="1024"/>
        <w:gridCol w:w="992"/>
        <w:gridCol w:w="992"/>
        <w:gridCol w:w="992"/>
        <w:gridCol w:w="961"/>
        <w:gridCol w:w="992"/>
        <w:gridCol w:w="993"/>
        <w:gridCol w:w="992"/>
        <w:gridCol w:w="1701"/>
        <w:gridCol w:w="1417"/>
      </w:tblGrid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всего (тыс. руб)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в год, тыс.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 муниципальной программы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№1 «Капитальный ремонт и ремонт автомобильных дорог местного значения Стародеревянковского сельского поселения Каневского района 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580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01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322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746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79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9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833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22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53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9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322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53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9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9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Капитальный ремонт и ремонт автомобильных дорог общего пользования местного знач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т.ч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573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92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48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41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местный бюджет под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5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431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22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пер. Спортивного от ПК 0+00 (ул. Красная) до ПК 0+93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7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Длиной от ПК 0+00(ул. Охотничья) до ПК 4+35 в х. Мигу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2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8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Охотничьей от ПК 0+00 (дом № 1А) до ПК 6+05 в х. Мигу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4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3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4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ул. Дальней от ПК 0+00 (дом № 2) до ПК 14+24 (дом №52) в х. Уда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7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5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Красной от ПК 0+00 (ул. Коммунаров) до ПК 11+53 (дом № 176)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2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6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Красной от ПК 0+00 (дом№ 137) до ПК 8+20 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57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4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7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пер. Соборного от ПК 0+00 (ул. Красная) до ПК 0+59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8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 пер. Малому от ПК 0+00 (ул. Дальняя) до ПК5+40 (а/д х.Ударный-ст-ца Александровская) в х. Уда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6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6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0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0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9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Алтайской от ПК 0+00 (дом № 16/1) до ПК4+81 (дом № 165) в х. Уда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36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0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Береговой от ПК 0+00 (дом № 54) до ПК6+94 (дом № 165) в х. Черкас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автомобильной дороги по ул. Запорожской от ПК 0+00 (ул. Ленинградская) до ПК11+30 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1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8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ул.Молодежной от ПК 0+00 (ул.Кубанская) до ПК 5+85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8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8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0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0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 по ул. Степной от ПК 0+00 (ул.Гагарина) до ПК 3+31 (ул.Ленина)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8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2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2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автомобильной дороги  по ул. Запорожской от ПК 11+30 (граница ремонта 2020года) до ПК 17+88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3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6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6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5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ул. Центральной от ПК 0+00 (ул.Запарожская) до ПК 8+05 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9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9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2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2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6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ул. Лагерной от ПК 0+00 (ул.Пластуновская) до ПК 3+55 (ул.Запарожская)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7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7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9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9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7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автомобильной дороги по ул. Кубанской (устройство тротуара от ул. Ленинградской до ул. Восточной) в ст. Стародеревянковской Каневского района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48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4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местный бюджет под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1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8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автомобильной дороги по ул. Коммунаров от ул. Запорожской до ул. Красной в ст-це Стародеревянковской Каневского района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32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322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9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9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местный бюджет под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9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9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№2 </w:t>
            </w:r>
          </w:p>
          <w:p>
            <w:pPr>
              <w:pStyle w:val="Heading1"/>
              <w:numPr>
                <w:ilvl w:val="0"/>
                <w:numId w:val="3"/>
              </w:numPr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Повышение безопасности дорожного движения в  Стародеревянковском сельском поселении Канев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98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0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98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0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по содержанию автомобильных дорог местного значения (выполнение работ и оказание услуг, входящих в состав работ по содержанию автомобильных дорог согласно Классификации № 40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78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3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5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78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3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5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содержанию установок уличного освещения(выполнение работ и оказание услуг, входящих в состав работ по содержанию автомобильных дорог согласно Классификации № 40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20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20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в области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779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408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322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945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86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0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9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833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22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начальника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экономики и финансов                                                                                                                                          Щемелева А.В.</w:t>
      </w:r>
    </w:p>
    <w:p>
      <w:pPr>
        <w:pStyle w:val="Heading1"/>
        <w:numPr>
          <w:ilvl w:val="4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6798" w:h="11906"/>
      <w:pgMar w:left="960" w:right="567" w:gutter="0" w:header="720" w:top="993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130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13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795" tIns="10795" rIns="10795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pt;height:12.95pt;mso-wrap-distance-left:0pt;mso-wrap-distance-right:0pt;mso-wrap-distance-top:0pt;mso-wrap-distance-bottom:0pt;margin-top:0.05pt;mso-position-vertical-relative:text;margin-left:360.8pt;mso-position-horizontal:center;mso-position-horizontal-relative:margin">
              <v:fill opacity="0f"/>
              <v:textbox inset="0.0118055555555556in,0.0118055555555556in,0.0118055555555556in,0.0118055555555556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0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paragraph" w:styleId="Heading">
    <w:name w:val="Heading"/>
    <w:basedOn w:val="Style29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1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Arial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Heading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31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6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right="0" w:hanging="0"/>
    </w:pPr>
    <w:rPr/>
  </w:style>
  <w:style w:type="paragraph" w:styleId="Style58">
    <w:name w:val="Переменная часть"/>
    <w:basedOn w:val="Style29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29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4">
    <w:name w:val="Пример."/>
    <w:basedOn w:val="Style31"/>
    <w:next w:val="Normal"/>
    <w:qFormat/>
    <w:pPr/>
    <w:rPr/>
  </w:style>
  <w:style w:type="paragraph" w:styleId="Style65">
    <w:name w:val="Примечание."/>
    <w:basedOn w:val="Style31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left="0" w:right="0"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5">
    <w:name w:val="Содержимое таблицы"/>
    <w:basedOn w:val="Normal"/>
    <w:qFormat/>
    <w:pPr>
      <w:suppressLineNumbers/>
    </w:pPr>
    <w:rPr/>
  </w:style>
  <w:style w:type="paragraph" w:styleId="Style76">
    <w:name w:val="Заголовок таблицы"/>
    <w:basedOn w:val="Style75"/>
    <w:qFormat/>
    <w:pPr>
      <w:suppressLineNumbers/>
      <w:jc w:val="center"/>
    </w:pPr>
    <w:rPr>
      <w:b/>
      <w:bCs/>
    </w:rPr>
  </w:style>
  <w:style w:type="paragraph" w:styleId="Style77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2:05:00Z</dcterms:created>
  <dc:creator>НПП "Гарант-Сервис"</dc:creator>
  <dc:description/>
  <cp:keywords/>
  <dc:language>en-US</dc:language>
  <cp:lastModifiedBy>User</cp:lastModifiedBy>
  <cp:lastPrinted>2024-10-04T16:13:00Z</cp:lastPrinted>
  <dcterms:modified xsi:type="dcterms:W3CDTF">2024-10-07T06:26:00Z</dcterms:modified>
  <cp:revision>96</cp:revision>
  <dc:subject/>
  <dc:title>КРАСНОДАРСКИЙ КРАЙ</dc:title>
</cp:coreProperties>
</file>